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600"/>
        <w:gridCol w:w="3491"/>
        <w:gridCol w:w="3551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LLING PROGRESSION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3/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5/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 ca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spell words containing each of the 40+ phonemes already taugh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spell common exception word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spell the days of the week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the letters of the alphabet in order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letter names to distinguish between alternative spellings of the same sound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use the spelling rule for adding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s or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es as the plural marker for nouns and the third person singular marker for verb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prefix un</w:t>
            </w:r>
            <w:r>
              <w:rPr>
                <w:i/>
                <w:iCs/>
                <w:sz w:val="18"/>
                <w:szCs w:val="18"/>
              </w:rPr>
              <w:t xml:space="preserve">–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use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ing,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ed,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er and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est where no change is needed in the spelling of root words [for example, helping, helped, helper, eating, quicker, quickest]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apply simple spelling rules and guidance, as listed in </w:t>
            </w:r>
            <w:r>
              <w:rPr>
                <w:sz w:val="18"/>
                <w:szCs w:val="18"/>
                <w:u w:val="single"/>
              </w:rPr>
              <w:t xml:space="preserve">English Appendix 1 </w:t>
            </w:r>
          </w:p>
          <w:p>
            <w:pPr>
              <w:pStyle w:val="Defaul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from memory simple sentences dictated by the teacher that include words using the GPCs and common exception words taught so far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 ca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ment spoken words into phonemes and representing these by graphemes, spelling many correctly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 new ways of spelling phonemes for which one or more spellings are already known, and learn some words with each spelling, including a few common homophone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 common exception word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 more words with contracted form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use the possessive apostrophe (singular) [for example, the girl’s book]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distinguish between homophones and near-homophone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add suffixes to spell longer words, including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ment,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ness,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ful,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less</w:t>
            </w:r>
            <w:r>
              <w:rPr>
                <w:i/>
                <w:iCs/>
                <w:sz w:val="18"/>
                <w:szCs w:val="18"/>
              </w:rPr>
              <w:t>, –</w:t>
            </w:r>
            <w:r>
              <w:rPr>
                <w:sz w:val="18"/>
                <w:szCs w:val="18"/>
              </w:rPr>
              <w:t xml:space="preserve">ly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y spelling rules and guidance, as listed in </w:t>
            </w:r>
            <w:r>
              <w:rPr>
                <w:sz w:val="18"/>
                <w:szCs w:val="18"/>
                <w:u w:val="single"/>
              </w:rPr>
              <w:t xml:space="preserve">English Appendix 1 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from memory simple sentences dictated by the teacher that include words using the GPCs, common exception words and punctuation taught so far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 ca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further prefixes and suffixes and understand how to add them (English Appendix 1)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 further homophone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 words that are often misspelt (English Appendix 1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e the possessive apostrophe accurately in words with regular plurals [for example, girls’, boys’] and in words with irregular plurals [for example, children’s]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first two or three letters of a word to check its spelling in a dictionary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from memory simple sentences, dictated by the teacher, that include words and punctuation taught so f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 ca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further prefixes and suffixes and understand the guidance for adding them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 some words with ‘silent’ letters [for example, knight, psalm, solemn]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ue to distinguish between homophones and other words which are often confused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knowledge of morphology and etymology in spelling and understand that the spelling of some words needs to be learnt specifically, as listed in English Appendix 1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dictionaries to check the spelling and meaning of word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first three or four letters of a word to check spelling, meaning or both of these in a dictionary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 thesaurus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5:00Z</dcterms:created>
  <dc:creator>iseifert</dc:creator>
  <dc:description/>
  <cp:keywords/>
  <dc:language>en-US</dc:language>
  <cp:lastModifiedBy>iseifert</cp:lastModifiedBy>
  <dcterms:modified xsi:type="dcterms:W3CDTF">2014-07-23T08:46:00Z</dcterms:modified>
  <cp:revision>7</cp:revision>
  <dc:subject/>
  <dc:title>SPELLING</dc:title>
</cp:coreProperties>
</file>